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7" w:footer="709" w:bottom="1134"/>
      <w:pgNumType w:start="9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99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Footer"/>
      <w:bidi w:val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Footer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