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caso di vista del cielo limitata da ostruzioni, che possono essere esterne (edifici prospicienti, ecc.) oppure dovute al davanzale della finestra se questo è più alto del punto di riferimento P, si determinano due angoli (vedi fig. 5 e fig. 6):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pari all’angolo g del caso precedente) e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angolo d’ostruzione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 5</w:t>
        <w:tab/>
        <w:tab/>
        <w:tab/>
        <w:tab/>
        <w:tab/>
        <w:tab/>
        <w:t xml:space="preserve">          fig.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caso di vista libera del cielo la CC, relativa all’an</w:t>
        <w:softHyphen/>
        <w:t>golo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i individua tramite l’apposito diagramma (vedi fig. 7) del C.S.T.B. (1) operando nel seguente modo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 7 - Diagramma del C.S.T.B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traccia dal vertice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el diagramma la retta che forma con l’asse orizzontale l’angolo zenitale g e dal vertice 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la retta che forma con lo stesso asse l’angolo azimutale b in corrispondenza del punto intersezione Q delle due rette si legge il valore della componente cielo sulle curve di livello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7"/>
          <w:szCs w:val="17"/>
        </w:rPr>
        <w:t>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(1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>I valori della componente cielo contenuti nel diagramma del C.S.T.B. sono riferiti a vetri lucidi trasparenti con trasparenza pari a 0.95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 caso di vista del cielo limitata da ostruzioni è neces</w:t>
        <w:softHyphen/>
        <w:t>sario, dal momento che esistono due angoli zenitali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determinare operando come al punto precedente, la CC sia per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 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 quindi fare la differenza. Il valore di CC così risultante sarà quello da considerare nel prosieguo del calcolo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erminazione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1"/>
          <w:szCs w:val="11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Fattore di ostruzione della finestr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 applicato solo al valore della componente cielo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so risulta dal rapporto fra la superficie dei soli vetri e la superficie archiettonica della finestra, comprensiva quindi dei telai (abitualmente 0.7 - 0.85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terminazione IRC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mponente Riflessa dall’Interno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luce diretta entrata nell’ambiente viene riflessa dalle superfici interne, ossia soffitto, pavimenti e pareti. Ciò produce un incremento dell’illuminamento nel punto P, dipendente dalla superficie illuminante della finestra, dalle superfici che delimitano l’ambiente e dalla loro riflettanza (rapporto percentuale tra luce riflessa e luce ricevuta), dalla riflettanza media e dalla presenza di eventuali ostruzioni presenti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 il calcolo del valore della IRC media dell’ambiente, valido per ogni punto P di riferimento, si utilizzi il nomogramma I (vedi fig. 8) della B.R.S. (nota 2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l nomogramma I per il calcolo di IRC è riferito alle seguenti condizioni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vetro lucido trasparente con coefficiente di trasparenza pari a 0,9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coefficiente di rinvio del soffitto pari a 0,7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coefficiente di rinvio del pavimento pari a 0,1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angolo di ostruzione definito dalla CC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 procedura per l’utilizzo del nomogramma I è la seguente: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Si calcoli il rapporto W/A dove: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</w:t>
        <w:tab/>
        <w:t>=</w:t>
        <w:tab/>
        <w:t>superficie dei soli vetri delle finestre (esclusi i telai)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</w:t>
        <w:tab/>
        <w:t>=</w:t>
        <w:tab/>
        <w:t>superficie delimitante l’ambiente (comprese le finestre)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Si localizzi tale valore sulla scala A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Si calcoli la riflettanza media attraverso la tabella allegata al nomogramma I (vedi fig. 8)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Si localizzi il valore della riflettanza media sulla scala B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Si congiunga con una linea retta il punto individuato sulla scala A con il punto ricavato sulla scala B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L’intersezione di tale retta sulla scala C dà il valore di IRC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  <w:tab/>
        <w:t>Nel caso esista una ostruzione si imposti sulla scala D l’angolo di ostruzione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</w:t>
        <w:tab/>
        <w:t>Si congiunga tale punto con quello trovato sulla scala C</w:t>
      </w:r>
    </w:p>
    <w:p>
      <w:pPr>
        <w:pStyle w:val="Normal"/>
        <w:tabs>
          <w:tab w:val="clear" w:pos="708"/>
          <w:tab w:val="left" w:pos="283" w:leader="none"/>
          <w:tab w:val="left" w:pos="567" w:leader="none"/>
          <w:tab w:val="left" w:pos="850" w:leader="none"/>
        </w:tabs>
        <w:bidi w:val="0"/>
        <w:spacing w:before="1" w:after="1"/>
        <w:ind w:left="284" w:right="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</w:t>
        <w:tab/>
        <w:t>Il valore corretto di IRC verrà letto sul prolungamento della retta individuata all’intersezione con la scala 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spacing w:before="1" w:after="1"/>
        <w:ind w:left="284" w:right="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9" w:bottom="1134"/>
      <w:pgNumType w:start="9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orpodeltes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ottotitolo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ol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54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54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08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08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08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0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08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  <w:ind w:left="70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rpodeltesto">
    <w:name w:val="Corpo del testo"/>
    <w:basedOn w:val="Normal"/>
    <w:next w:val="Normal"/>
    <w:qFormat/>
    <w:pPr>
      <w:numPr>
        <w:ilvl w:val="0"/>
        <w:numId w:val="1"/>
      </w:numPr>
      <w:spacing w:before="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CT">
    <w:name w:val="TC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CT">
    <w:name w:val="HCT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ind w:firstLine="567"/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Sottotitolo1">
    <w:name w:val="Sottotitolo 1"/>
    <w:qFormat/>
    <w:pPr>
      <w:widowControl w:val="false"/>
      <w:numPr>
        <w:ilvl w:val="3"/>
        <w:numId w:val="1"/>
      </w:numPr>
      <w:bidi w:val="0"/>
      <w:spacing w:before="0" w:after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olo">
    <w:name w:val="Titolo"/>
    <w:qFormat/>
    <w:pPr>
      <w:widowControl w:val="false"/>
      <w:numPr>
        <w:ilvl w:val="4"/>
        <w:numId w:val="1"/>
      </w:numPr>
      <w:bidi w:val="0"/>
      <w:spacing w:before="240" w:after="60"/>
      <w:jc w:val="center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