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2410" w:right="240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ind w:left="2410" w:right="240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  <w:t xml:space="preserve"> </w:t>
      </w:r>
    </w:p>
    <w:p>
      <w:pPr>
        <w:pStyle w:val="Normal"/>
        <w:bidi w:val="0"/>
        <w:ind w:left="2410" w:right="2409"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Assessorato Edilizia e Casa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S C H E M A   DI   R E G O L A M E N T O  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 D I L I Z I O    T I P 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(art. 2 L.R. n. 33/90 e successive modificazioni ed integrazioni)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sectPr>
      <w:type w:val="nextPage"/>
      <w:pgSz w:w="11906" w:h="16838"/>
      <w:pgMar w:left="1559" w:right="1559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16"/>
      <w:szCs w:val="16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6-04-18T11:16:00Z</cp:lastPrinted>
  <cp:revision>0</cp:revision>
  <dc:subject/>
  <dc:title/>
</cp:coreProperties>
</file>