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e quinta del regolamento edilizio tipo,</w:t>
      </w:r>
    </w:p>
    <w:p>
      <w:pPr>
        <w:pStyle w:val="Normal"/>
        <w:jc w:val="center"/>
        <w:rPr/>
      </w:pPr>
      <w:r>
        <w:rPr/>
        <w:t>titolo i, articolo 76,77,78,79,80,81,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testo modificat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Allegato 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Arial" w:cs="Arial"/>
      <w:b/>
      <w:bCs/>
      <w:caps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9:41:00Z</dcterms:created>
  <dc:creator>Regione Emilia-Romagna</dc:creator>
  <dc:description/>
  <dc:language>en-US</dc:language>
  <cp:lastModifiedBy>Regione Emilia-Romagna</cp:lastModifiedBy>
  <dcterms:modified xsi:type="dcterms:W3CDTF">2000-02-25T09:45:00Z</dcterms:modified>
  <cp:revision>1</cp:revision>
  <dc:subject/>
  <dc:title>PARTE QUINTA DEL REGOLAMENTO EDILIZIO TIPO,</dc:title>
</cp:coreProperties>
</file>