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a781e25;Mail;D6F2E5EC-1B07-4084-A13C-C5C4A7150C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