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a781e2d;Mail;86D07A74-01CB-4DF0-945C-DF48AB7CA78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